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392168963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771025384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391566392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098074247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5469563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554778104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55515983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103840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26325298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629623773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2125294085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34512907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996700386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471509876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58492938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335400180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330132617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2045864025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240279142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541227069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855094333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9976658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322015272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564794988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462298562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245868438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